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907155881"/>
      <w:bookmarkStart w:id="1" w:name="__Fieldmark__18_907155881"/>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907155881"/>
      <w:bookmarkStart w:id="3" w:name="__Fieldmark__19_907155881"/>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907155881"/>
      <w:bookmarkStart w:id="5" w:name="__Fieldmark__21_907155881"/>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907155881"/>
      <w:bookmarkStart w:id="7" w:name="__Fieldmark__28_907155881"/>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907155881"/>
      <w:bookmarkStart w:id="9" w:name="__Fieldmark__29_907155881"/>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907155881"/>
      <w:bookmarkStart w:id="11" w:name="__Fieldmark__30_907155881"/>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907155881"/>
      <w:bookmarkStart w:id="13" w:name="__Fieldmark__31_907155881"/>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907155881"/>
      <w:bookmarkStart w:id="15" w:name="__Fieldmark__32_907155881"/>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907155881"/>
      <w:bookmarkStart w:id="17" w:name="__Fieldmark__33_907155881"/>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907155881"/>
      <w:bookmarkStart w:id="19" w:name="__Fieldmark__34_907155881"/>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907155881"/>
      <w:bookmarkStart w:id="21" w:name="__Fieldmark__36_907155881"/>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907155881"/>
      <w:bookmarkStart w:id="23" w:name="__Fieldmark__115_907155881"/>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907155881"/>
      <w:bookmarkStart w:id="25" w:name="__Fieldmark__126_907155881"/>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907155881"/>
      <w:bookmarkStart w:id="27" w:name="__Fieldmark__130_907155881"/>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907155881"/>
      <w:bookmarkStart w:id="29" w:name="__Fieldmark__131_907155881"/>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907155881"/>
      <w:bookmarkStart w:id="31" w:name="__Fieldmark__140_907155881"/>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907155881"/>
      <w:bookmarkStart w:id="33" w:name="__Fieldmark__141_907155881"/>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907155881"/>
      <w:bookmarkStart w:id="35" w:name="__Fieldmark__142_907155881"/>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907155881"/>
      <w:bookmarkStart w:id="37" w:name="__Fieldmark__143_907155881"/>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907155881"/>
      <w:bookmarkStart w:id="39" w:name="__Fieldmark__144_907155881"/>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907155881"/>
      <w:bookmarkStart w:id="41" w:name="__Fieldmark__145_907155881"/>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907155881"/>
      <w:bookmarkStart w:id="43" w:name="__Fieldmark__148_907155881"/>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907155881"/>
      <w:bookmarkStart w:id="45" w:name="__Fieldmark__150_907155881"/>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907155881"/>
      <w:bookmarkStart w:id="47" w:name="__Fieldmark__152_907155881"/>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907155881"/>
      <w:bookmarkStart w:id="49" w:name="__Fieldmark__177_907155881"/>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907155881"/>
      <w:bookmarkStart w:id="51" w:name="__Fieldmark__192_907155881"/>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907155881"/>
      <w:bookmarkStart w:id="53" w:name="__Fieldmark__193_907155881"/>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